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постоянная депутатская комиссия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Times New Roman;Times New Roman"/>
          <w:b/>
          <w:iCs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«О назначении публичных слушаний по проекту Думы Соликамского городского округа «О внесении изменений в Устав Соликамского городского округа»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</w:rPr>
        <w:t>В приложении к проекту решения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слова «Соликамская городская Дума» заменить словами «Дума Соликамского городск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.1 слово «обеспечение» заменить словами «41) обеспечение»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.2 слово «обеспечение» заменить словами «65) обеспечение»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гламенту и депутатской этике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умы Соликамского городского округа</w:t>
        <w:tab/>
        <w:tab/>
        <w:tab/>
        <w:tab/>
        <w:t xml:space="preserve">        М.Л.Томилин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51:00Z</dcterms:created>
  <dc:creator>mvsavchuk</dc:creator>
  <dc:description/>
  <cp:keywords/>
  <dc:language>en-US</dc:language>
  <cp:lastModifiedBy>User</cp:lastModifiedBy>
  <cp:lastPrinted>2022-02-02T09:03:00Z</cp:lastPrinted>
  <dcterms:modified xsi:type="dcterms:W3CDTF">2022-02-02T04:10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